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30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lang w:val="en-CA"/>
        </w:rPr>
        <w:t>I think the article was interesting because I didn’t think that something that happened so long ago could effect today’s world especially the United States. And that the United States is embarking on a similar path as the Romans did at the end of their empir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9:03:00Z</dcterms:created>
  <dc:creator>Megan pitka</dc:creator>
  <dc:description/>
  <cp:keywords/>
  <dc:language>en-US</dc:language>
  <cp:lastModifiedBy>Megan pitka</cp:lastModifiedBy>
  <dcterms:modified xsi:type="dcterms:W3CDTF">2011-06-05T19:26:00Z</dcterms:modified>
  <cp:revision>1</cp:revision>
  <dc:subject/>
  <dc:title> </dc:title>
</cp:coreProperties>
</file>